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еречень  контрольных вопросов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подготовки к экзамену по дисциплине «Арбитражный процесс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Система арбитражных судов. </w:t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3.htm" \l "09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Задачи и основные полномочия арбитражных судов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4.htm" \l "0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Понятие арбитражного процесса и его стадии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4.htm" \l "14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Источники арбитражного процессуального права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25.htm" \l "05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Система принципов арбитражного процессуального права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28.htm" \l "0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Компетенция арбитражных суд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28.htm" \l "14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Подсудность дел арбитражным судам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29.htm" \l "0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Понятие и состав субъектов арбитражного процессуального права. Арбитражный суд как участник арбитражного процесса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29.htm" \l "06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Стороны в арбитражном процессе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29.htm" \l "1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Третьи лица в арбитражном процессе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29.htm" \l "14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Прокурор в арбитражном процессе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29.htm" \l "2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Участие в арбитражном процессе государственных органов, органов местного самоуправления и иных органов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29.htm" \l "25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Представительство в арбитражном процессе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29.htm" \l "3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Порядок извещения участников процесса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30.htm" \l "0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Понятие доказывания в арбитражном процессе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30.htm" \l "06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. Понятие и виды доказательств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30.htm" \l "10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Предмет доказывания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 </w:t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30.htm" \l "14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. Обязанность доказывания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30.htm" \l "17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Относимость и допустимость доказательств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30.htm" \l "20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Оценка доказательств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30.htm" \l "30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Средства доказывания в арбитражном процессе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31.htm" \l "0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Понятие и значение обеспечительных мер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31.htm" \l "08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Обеспечение иска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31.htm" \l "15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Предварительные обеспечительные меры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31.htm" \l "19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Защита ответчика против обеспечительных мер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31.htm" \l "24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. Встречное обеспечение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32.htm" \l "0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Понятие и виды судебных расходов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32.htm" \l "04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. Государственная пошлина в арбитражном процессе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32.htm" \l "1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Судебные издержки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32.htm" \l "12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. Распределение судебных расходов между лицами, участвующими в деле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32.htm" \l "15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Судебные штрафы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33.htm" \l "0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Понятие и виды процессуальных сроков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33.htm" \l "04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. Исчисление процессуальных сроков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33.htm" \l "08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Приостановление, восстановление, продление процессуальных сроков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4.htm" \l "02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Понятие иска в арбитражном процессе, его элементы и виды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Право на предъявление иска. Соединение и разъединение нескольких исковых требова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Исковое заявление, его форма и содержание. Документы, прилагаемые к исковому заявл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4.htm" \l "09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Предъявление иска и возбуждение производства по делу в арбитражном суде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4.htm" \l "16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Защита ответчика против иска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5.htm" \l "0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Цель, задачи и значение подготовки дела к судебному разбирательству. Срок подготовки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5.htm" \l "05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Действия судьи по подготовке дела к судебному разбирательству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5.htm" \l "08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Действия сторон по подготовке к судебному разбирательству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5.htm" \l "12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Предварительное судебное заседание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5.htm" \l "15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Назначение дела к судебному разбирательству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6.htm" \l "0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Понятие и виды примирительных процедур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6.htm" \l "06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. Мировое соглашение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7.htm" \l "0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Понятие и значение стадии судебного разбирательства. Срок рассмотрения дела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7.htm" \l "06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Подготовительная часть судебного разбирательства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7.htm" \l "07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Рассмотрение дела по существу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rPr>
          <w:rFonts w:eastAsia="Times New Roman"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iCs/>
          <w:sz w:val="22"/>
          <w:szCs w:val="22"/>
          <w:lang w:eastAsia="en-US"/>
        </w:rPr>
        <w:t>Протокол судебного заседания: роль и значение; содержание; поря</w:t>
        <w:softHyphen/>
        <w:t>док ознакомления, подача и рассмотрения замечаний на проток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Решение арбитражного с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Определение арбитражного с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8.htm" \l "05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Требования, предъявляемые к решению арбитражного суда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8.htm" \l "1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Содержание решения арбитражного суда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8.htm" \l "14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Вступление решения в законную силу. Направление, исполнение и обжалование решения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Окончание дела без вынесения решения арбитражного су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8.htm" \l "19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Устранение недостатков решения арбитражного суда. 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9.htm" \l "0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Понятие административного судопроизводства в арбитражном процессе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Особенности рассмотрения дел, возникающих из административных и иных публичных правоотнош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9.htm" \l "10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Рассмотрение дел об оспаривании нормативных правовых актов.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 </w:t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9.htm" \l "14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Рассмотрение дел об оспаривании ненормативных правовых актов, решений и действий (бездействия) государственных органов, органов местного самоуправления, иных органов, должностных лиц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9.htm" \l "18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Рассмотрение дел о привлечении к административной ответственности.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 </w:t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9.htm" \l "23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Рассмотрение дел об оспаривании решений административных органов о привлечении к административной ответственности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09.htm" \l "27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Рассмотрение дел о взыскании обязательных платежей и санкций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0.htm" \l "0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Возбуждение арбитражным судом дел об установлении фактов, имеющих юридическое значение.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 </w:t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0.htm" \l "04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Рассмотрение дел об установлении фактов, имеющих юридическое значение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1.htm" \l "08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Разбирательство дел о несостоятельности в арбитражном суде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1.htm" \l "15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Возбуждение дела о несостоятельности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1.htm" \l "2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Подготовка дела к судебному разбирательству.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 </w:t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1.htm" \l "22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Судебное разбирательство и судебные акты по делам о несостоятельности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Рассмотрение дел по корпоративным спорам. Рассмотрение дел о защите прав и законных интересов группы лиц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2.htm" \l "0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Сущность и значение упрощенного производства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2.htm" \l "04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. Рассмотрение дел в порядке упрощенного производства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3.htm" \l "06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Правовое положение иностранных лиц в арбитражном процессе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3.htm" \l "17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Компетенция арбитражных судов по рассмотрению дел с иностранным элементом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3.htm" \l "33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Исполнение судебных поручений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3.htm" \l "34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Особенности рассмотрения дел с участием иностранных лиц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3.htm" \l "37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Признание и приведение в исполнение решений иностранных судов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6.htm" \l "0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Понятие апелляционного производства в арбитражном процессе.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6.htm" \l "05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Право апелляционного обжалования и его реализация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6.htm" \l "10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Порядок рассмотрения дела в апелляционной инстанции.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 </w:t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6.htm" \l "14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Полномочия арбитражного суда апелляционной инстанции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6.htm" \l "18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Апелляционное обжалование определений арбитражного суда первой инстанции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7.htm" \l "0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Понятие кассационного пересмотра и его место в системе пересмотра судебных актов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7.htm" \l "20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Судебное разбирательство в суде кассационной инстанции. Постановление кассационной инстанции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7.htm" \l "25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Пределы кассационного пересмотра в арбитражном процессе. Полномочия арбитражного суда кассационной инстанции при рассмотрении дела. Основания к изменению или отмене обжалованных актов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8.htm" \l "0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Сущность надзорного пересмотра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8.htm" \l "02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. Возбуждение надзорного производства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8.htm" \l "06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Стадии надзорного производства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8.htm" \l "12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Основания надзорного пересмотра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8.htm" \l "13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Полномочия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 Верховного суда РФ при пересмотре дела в порядке надзо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9.htm" \l "0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Сущность и основания пересмотра судебных актов по вновь открывшимся обстоятельствам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9.htm" \l "04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Возбуждение стадии пересмотра судебного акта по вновь открывшимся обстоятельствам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19.htm" \l "05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Порядок пересмотра судебных актов по вновь открывшимся обстоятельствам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20.htm" \l "14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Исполнительный лист арбитражного суда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21.htm" \l "0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Стадии исполнительного производства и его общие правила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/>
      </w:pPr>
      <w:r>
        <w:fldChar w:fldCharType="begin"/>
      </w:r>
      <w:r>
        <w:rPr>
          <w:rStyle w:val="InternetLink"/>
          <w:sz w:val="22"/>
          <w:szCs w:val="22"/>
          <w:rFonts w:eastAsia="Calibri"/>
          <w:lang w:eastAsia="en-US"/>
        </w:rPr>
        <w:instrText xml:space="preserve"> HYPERLINK "../../C:%5CDocuments%20and%20Settings%5CUser%5CLocal%20Settings%5CTemp%5CMMBPlayer%5CArbitraj_23.htm" \l "01"</w:instrText>
      </w:r>
      <w:r>
        <w:rPr>
          <w:rStyle w:val="InternetLink"/>
          <w:sz w:val="22"/>
          <w:szCs w:val="22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2"/>
          <w:szCs w:val="22"/>
          <w:lang w:eastAsia="en-US"/>
        </w:rPr>
        <w:t>С</w:t>
      </w:r>
      <w:r>
        <w:rPr>
          <w:rStyle w:val="InternetLink"/>
          <w:sz w:val="22"/>
          <w:szCs w:val="22"/>
          <w:rFonts w:eastAsia="Calibri"/>
          <w:lang w:eastAsia="en-US"/>
        </w:rPr>
        <w:fldChar w:fldCharType="end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пособы заключения соглашения о передаче спора на рассмотрение третейского суда.</w:t>
      </w:r>
      <w:r>
        <w:rPr>
          <w:rFonts w:eastAsia="Calibri"/>
          <w:bCs/>
          <w:sz w:val="22"/>
          <w:szCs w:val="22"/>
          <w:lang w:eastAsia="en-US"/>
        </w:rPr>
        <w:t xml:space="preserve"> </w:t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23.htm" \l "06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Процессуальное значение заключения третейского соглашения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рядок рассмотрения исков в третейских судах.</w:t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24.htm" \l "02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 Принципы третейского разбирательства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bCs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26.htm" \l "0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Общая характеристика производства по делам об оспаривании и об исполнении решений третейских судов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26.htm" \l "04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 xml:space="preserve">. Процессуальные правила обращения в арбитражный суд с заявлением об отмене или об исполнении решения третейского суда. 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outlineLvl w:val="3"/>
        <w:rPr>
          <w:rFonts w:eastAsia="Calibri"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bCs/>
          <w:rFonts w:eastAsia="Calibri"/>
          <w:lang w:eastAsia="en-US"/>
        </w:rPr>
        <w:instrText xml:space="preserve"> HYPERLINK "../../C:%5CDocuments%20and%20Settings%5CUser%5CLocal%20Settings%5CTemp%5CMMBPlayer%5CArbitraj_26.htm" \l "11"</w:instrTex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Cs/>
          <w:sz w:val="22"/>
          <w:szCs w:val="22"/>
          <w:lang w:eastAsia="en-US"/>
        </w:rPr>
        <w:t>Основания для отмены или отказа в исполнении решения третейского суда</w:t>
      </w:r>
      <w:r>
        <w:rPr>
          <w:rStyle w:val="InternetLink"/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>.</w:t>
      </w:r>
    </w:p>
    <w:p>
      <w:pPr>
        <w:pStyle w:val="Normal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8:56:00Z</dcterms:created>
  <dc:creator>Сазонова АА</dc:creator>
  <dc:description/>
  <cp:keywords/>
  <dc:language>en-US</dc:language>
  <cp:lastModifiedBy>xxx</cp:lastModifiedBy>
  <cp:lastPrinted>2022-08-26T07:51:00Z</cp:lastPrinted>
  <dcterms:modified xsi:type="dcterms:W3CDTF">2022-08-26T04:52:00Z</dcterms:modified>
  <cp:revision>8</cp:revision>
  <dc:subject/>
  <dc:title/>
</cp:coreProperties>
</file>