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х ресурсов по дисциплине «Арбитражный процес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34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10"/>
        <w:gridCol w:w="1958"/>
        <w:gridCol w:w="4099"/>
        <w:gridCol w:w="2357"/>
        <w:gridCol w:w="1410"/>
      </w:tblGrid>
      <w:tr>
        <w:trPr>
          <w:trHeight w:val="284" w:hRule="exact"/>
        </w:trPr>
        <w:tc>
          <w:tcPr>
            <w:tcW w:w="10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6.1. Рекомендуемая литература</w:t>
            </w:r>
          </w:p>
        </w:tc>
      </w:tr>
      <w:tr>
        <w:trPr>
          <w:trHeight w:val="284" w:hRule="exact"/>
        </w:trPr>
        <w:tc>
          <w:tcPr>
            <w:tcW w:w="10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6.1.1. Основная литература</w:t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sz w:val="19"/>
                <w:szCs w:val="19"/>
                <w:lang w:val="en" w:eastAsia="en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1.1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Власов, А.А.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Арбитражный процесс Российской Федерации: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учебное пособие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Юрайт, 202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1.2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Власов, А.А.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Сутормин, Н.А.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Арбитражный процесс России: учебник и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практикум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Юрайт, 202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1.3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Решетникова Ирина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Валентиновна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Куликова Мария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Анатольевна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рбитражный процесс: Учебное пособие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Москва: ООО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"Юридическое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издательство Норма", 202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10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6.1.2. Дополнительная литература</w:t>
            </w:r>
          </w:p>
        </w:tc>
      </w:tr>
      <w:tr>
        <w:trPr>
          <w:trHeight w:val="283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sz w:val="19"/>
                <w:szCs w:val="19"/>
                <w:lang w:val="en" w:eastAsia="en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2.1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Скуратовский, М.Л.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Арбитражный процесс: практикум: учебное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пособие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Статут, 202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2.2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Сперанская, Ю.С.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Алексанова, Т.В.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Арбитражный процесс: учебно-методическое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пособие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Нижний Новгород: ННГУ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им. Н. И. Лобачевского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202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10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6.1.3. Методические разработки</w:t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sz w:val="19"/>
                <w:szCs w:val="19"/>
                <w:lang w:val="en" w:eastAsia="en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3.1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sz w:val="19"/>
                <w:szCs w:val="19"/>
                <w:lang w:val="en" w:eastAsia="en"/>
              </w:rPr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Методические указания для самостоятельной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работы обучающихс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Ростов н/Д.: ИЦ ДГТУ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202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58:00Z</dcterms:created>
  <dc:creator>Сазонова АА</dc:creator>
  <dc:description/>
  <cp:keywords/>
  <dc:language>en-US</dc:language>
  <cp:lastModifiedBy>xxx</cp:lastModifiedBy>
  <dcterms:modified xsi:type="dcterms:W3CDTF">2024-06-29T19:20:00Z</dcterms:modified>
  <cp:revision>11</cp:revision>
  <dc:subject/>
  <dc:title/>
</cp:coreProperties>
</file>